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51685" cy="2443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44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231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92.4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49580</wp:posOffset>
                </wp:positionV>
                <wp:extent cx="2825115" cy="1413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3208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3pt;mso-wrap-distance-left:9.05pt;mso-wrap-distance-right:9.05pt;mso-wrap-distance-top:0pt;mso-wrap-distance-bottom:0pt;margin-top:35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13208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2160" w:firstLine="72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ear Jun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, 2, and 3, Parent, Juno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Juno watched as the red and white blinking lights soared across the night sky like shooting stars, and waited as they disappeared into faraway plac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wondered where they came fro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wondered where they were going.  And he wondered if any of the planes came from a little town near Seoul where his grandmother lived, and where she ate persimmons every evening before b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looked at the letter that came that day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2: </w:t>
      </w:r>
      <w:r>
        <w:rPr>
          <w:sz w:val="36"/>
          <w:szCs w:val="36"/>
        </w:rPr>
        <w:t xml:space="preserve"> It was long and white and smudged.  He saw the red and blue marks on the edges and knew the letter came from far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is name and address were neatly printed on the front, so he knew the letter was for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best of all, the special stamp on the corner told Juno that the letter was from his grandmother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rough the window Juno could see his parents.  He saw dirty dishes waiting to be wash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knew he would have to wait for the cleaning to be done before his parents could read the letter to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I can read the inside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said to his dog, Sam.  Sam wagged his t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Very carefully, Juno opened the envelope.  Inside, he found a letter folded into a neat, small squa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 unfolded it.  Tucked inside were a picture and a dried flower.  I looked at the letters and words.  I couldn’t underst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pulled out the photograph.  It was a picture of his grandmother holding a ca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 pulled out the red and yellow flower.  It felt light and gentle like a dried leaf.  Juno smi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C’mon, Sam.  Let’s find Mom and Da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Grandma has a new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said as he handed the letter to his mother.\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And she’s growing red and yellow flowers in her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arent:   </w:t>
      </w:r>
      <w:r>
        <w:rPr>
          <w:sz w:val="36"/>
          <w:szCs w:val="36"/>
        </w:rPr>
        <w:t>How do you know she has a new c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3:  </w:t>
      </w:r>
      <w:r>
        <w:rPr>
          <w:sz w:val="36"/>
          <w:szCs w:val="36"/>
        </w:rPr>
        <w:t>Juno’s father ask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uno:  </w:t>
      </w:r>
      <w:r>
        <w:rPr>
          <w:sz w:val="36"/>
          <w:szCs w:val="36"/>
        </w:rPr>
        <w:t>She wouldn’t send me a picture of a strange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arent:   </w:t>
      </w:r>
      <w:r>
        <w:rPr>
          <w:sz w:val="36"/>
          <w:szCs w:val="36"/>
        </w:rPr>
        <w:t>I guess n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 said Juno’s fat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How do you know the flower is from her garden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sked Juno’s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uno:  </w:t>
      </w:r>
      <w:r>
        <w:rPr>
          <w:sz w:val="36"/>
          <w:szCs w:val="36"/>
        </w:rPr>
        <w:t>She wouldn’t send me a flower from someone else’s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answer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No, she wouldn’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n Juno’s mother read him the l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Dear Juno,  How are you?  I have a new cat to keep me company.  I named him Juno after you.  He can’t help me weed, but the rabbits no longer come to eat my flowers.   Grandm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Just like you read it yoursel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’s father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 did read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Yes, you d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aid his mother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t school, Juno showed his class his grandmother’s picture and dried flower.  His teacher even pinned the letter to the boar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ll day long, Juno kept peeking at the flower from his grandmother’s garden.  He didn’t have a garden that grew flowers, but he had a swinging tre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looked at the letter pinned to the boar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Did my grandmother like getting letters too?  Yes, she likes getting letters just like I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 Juno decided to write on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fter school, Juno ran to his backyard.  He picked a leaf from the swinging tree-the biggest leaf he could fi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found his mother, who was sitting at her desk.  He showed her the lea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’m going to write a l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told his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’m sure it will be a very nice lett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answered, and gave him a big yellow envelop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Yes it wi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said, and then he began to dr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First, he drew a picture of his mom and dad standing outside the hous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econd, he drew a picture of Sam playing underneath his big swinging tre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very carefully, Juno drew a picture of himself standing under an airplane in a starry, nighttime sk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fter he was finished, he placed everything in the envelop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Here’s my letter.  You can read it if you wa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announced proudl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’s father looked in the envelope.  He pulled out the leaf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Only a big swinging tree could grow a leaf this bi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aid Juno’s fath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’s mother pulled out one of the drawings and said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What a fine picture!  It takes a good artist to say so much with a draw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’s father patted Juno on the head and sai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t’s just like a real lett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t is a real letter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t certainly i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said his mother.  Then they mailed the envelope and waited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day a big envelope came.  It was from Juno’s grandmother.  This time, Juno didn’t wait at all.  He opened the envelope right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Inside, Juno found a box of colored pencils.  He knew she wanted another lett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Next, he pulled out a picture of his grandmother.  He noticed she was sitting with a cat and two kittens.  He thought for a moment and laugh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Now his grandmother would have to find a new name for her cat – in Korea, Juno was a boy’s name, not a girl’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he pulled out a small toy p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Juno smiled.  His grandmother was coming to vis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she’ll bring her cat when she comes to vis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said to Sam as he climbed into b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you two will be friend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oon Juno was fast asleep.  And when he dreamed that night, he dreamed about a faraway place, a village just outside Seoul, where his grandmother, whose gray hair sat on top of her head like a powdered doughnut, was sipping her morning te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cool air feels crisp against her cheek.  Crisp enough to crackle, he dreams, like the golden leaves which cover the persimmon ga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78205</wp:posOffset>
                </wp:positionV>
                <wp:extent cx="2709545" cy="2529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4364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43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99.15pt;mso-wrap-distance-left:9.05pt;mso-wrap-distance-right:9.05pt;mso-wrap-distance-top:0pt;mso-wrap-distance-bottom:0pt;margin-top:69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4364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43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72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53:00Z</dcterms:created>
  <dc:creator>Missy</dc:creator>
  <dc:description/>
  <cp:keywords/>
  <dc:language>en-US</dc:language>
  <cp:lastModifiedBy>teacher</cp:lastModifiedBy>
  <cp:lastPrinted>2007-11-06T22:01:00Z</cp:lastPrinted>
  <dcterms:modified xsi:type="dcterms:W3CDTF">2010-11-06T19:53:00Z</dcterms:modified>
  <cp:revision>2</cp:revision>
  <dc:subject/>
  <dc:title/>
</cp:coreProperties>
</file>